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2" w:right="405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192" w:after="200"/>
        <w:ind w:left="2268" w:right="538" w:hanging="8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ИМАШЕВСКОГО ГОРОДСКОГО ПОСЕЛЕНИЯ ТИМАШЕВСКОГО РАЙОНА</w:t>
      </w:r>
    </w:p>
    <w:p>
      <w:pPr>
        <w:pStyle w:val="Normal"/>
        <w:shd w:fill="FFFFFF" w:val="clear"/>
        <w:spacing w:before="86" w:after="200"/>
        <w:ind w:right="1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108"/>
          <w:sz w:val="40"/>
          <w:szCs w:val="4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254" w:leader="underscore"/>
          <w:tab w:val="left" w:pos="4875" w:leader="none"/>
          <w:tab w:val="left" w:pos="7474" w:leader="none"/>
          <w:tab w:val="left" w:pos="8827" w:leader="underscore"/>
        </w:tabs>
        <w:spacing w:before="336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</w:rPr>
        <w:t xml:space="preserve"> 11.07.2014                                                                                                 № 436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Тимаш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принятия решения о разработ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я, реализации и оценки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муниципальных программ Тимашев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я Тимаш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179 Бюджетного кодекса Российской Федерации и Федеральным законом от 6 октября 2003 года № 131-ФЗ «Об общих принципах организации местного самоуправления в Российской Федерации»    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 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 (прилаг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ризнать утратившим силу постановление администрации Тимашевского городского поселения Тимашевского района от 1 ноября 2013   года № 713 «Об утверждении порядка принятия решений о разработке муниципальных программ Тимашевского городского поселения Тимашевского района, их формирования и реализ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Миримов) опубликовать настоящее постановление в газете «Мой Тимашевск»  и разместить на официальном сайте администрации Тимашевского городского поселения Тимашевского района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Тимашевского городского поселения Тимашевского района Т.А. Курие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Тимашев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А.Н.Несте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7401557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7:00Z</dcterms:created>
  <dc:creator>Наталья</dc:creator>
  <dc:description/>
  <cp:keywords/>
  <dc:language>en-US</dc:language>
  <cp:lastModifiedBy>Наталья</cp:lastModifiedBy>
  <cp:lastPrinted>2014-07-04T08:47:00Z</cp:lastPrinted>
  <dcterms:modified xsi:type="dcterms:W3CDTF">2014-08-05T05:32:00Z</dcterms:modified>
  <cp:revision>11</cp:revision>
  <dc:subject/>
  <dc:title/>
</cp:coreProperties>
</file>